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финансам администрации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6 января 2024 года</w:t>
        <w:tab/>
        <w:tab/>
        <w:tab/>
        <w:tab/>
        <w:tab/>
        <w:tab/>
        <w:tab/>
        <w:tab/>
        <w:t>№ 5- п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85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составления и ведения росписи по доходам бюджета муниципального района «Шилкинский район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>
          <w:trHeight w:val="1008" w:hRule="atLeast"/>
        </w:trPr>
        <w:tc>
          <w:tcPr>
            <w:tcW w:w="9548" w:type="dxa"/>
            <w:tcBorders/>
          </w:tcPr>
          <w:p>
            <w:pPr>
              <w:pStyle w:val="Normal"/>
              <w:ind w:left="34" w:right="34" w:firstLine="74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целях организации исполнения бюджета муниципального района «Шилкинский район» на очередной финансовый год по доходам бюджета района</w:t>
            </w:r>
            <w:r>
              <w:rPr>
                <w:sz w:val="28"/>
                <w:szCs w:val="28"/>
              </w:rPr>
              <w:t>,</w:t>
            </w:r>
            <w:r>
              <w:rPr>
                <w:spacing w:val="60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sz w:val="28"/>
                <w:spacing w:val="60"/>
                <w:szCs w:val="28"/>
              </w:rPr>
              <w:instrText xml:space="preserve"> QUOTE  приказываю: \* Lower  \* MERGEFORMAT </w:instrText>
            </w:r>
            <w:r>
              <w:rPr>
                <w:spacing w:val="60"/>
                <w:sz w:val="28"/>
                <w:szCs w:val="28"/>
              </w:rPr>
            </w:r>
            <w:r>
              <w:rPr>
                <w:sz w:val="28"/>
                <w:spacing w:val="60"/>
                <w:szCs w:val="28"/>
              </w:rPr>
              <w:fldChar w:fldCharType="separate"/>
            </w:r>
            <w:r>
              <w:rPr>
                <w:spacing w:val="60"/>
                <w:sz w:val="28"/>
                <w:szCs w:val="28"/>
              </w:rPr>
              <w:t>приказываю:</w:t>
            </w:r>
            <w:r>
              <w:rPr>
                <w:spacing w:val="60"/>
                <w:sz w:val="28"/>
                <w:szCs w:val="28"/>
              </w:rPr>
            </w:r>
            <w:r>
              <w:rPr>
                <w:sz w:val="28"/>
                <w:spacing w:val="60"/>
                <w:szCs w:val="28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QUOTE  \* FirstCap  \* MERGEFORMAT</w:instrText>
            </w:r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</w:r>
            <w:r/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161" w:hRule="atLeast"/>
        </w:trPr>
        <w:tc>
          <w:tcPr>
            <w:tcW w:w="9548" w:type="dxa"/>
            <w:tcBorders/>
          </w:tcPr>
          <w:p>
            <w:pPr>
              <w:pStyle w:val="Normal"/>
              <w:ind w:left="72" w:righ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вердить Порядок составления и ведения росписи по доходам бюджета муниципального района «Шилкинский район» (далее – Порядок).</w:t>
            </w:r>
          </w:p>
          <w:p>
            <w:pPr>
              <w:pStyle w:val="Normal"/>
              <w:ind w:left="72" w:righ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ановить, что утверждение и доведение показателей росписи по доходам осуществляется с учетом следующих особенностей: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sz w:val="28"/>
                <w:szCs w:val="28"/>
              </w:rPr>
              <w:t>- показатели росписи по доходам утверждаются на текущий 2024 год и плановый период 2025, 2026 годов в соответствии с принятым Решением Совета муниципального района "О бюджете муниципального района на 2024 год и плановый период 2025 и 2026 годов" (далее – Решение о бюджете) в абсолютных суммах по форме согласно приложению 1 к Порядку.</w:t>
            </w:r>
          </w:p>
          <w:p>
            <w:pPr>
              <w:pStyle w:val="Normal"/>
              <w:ind w:left="72" w:righ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изменений в показатели росписи по доходам осуществляется:  </w:t>
            </w:r>
          </w:p>
          <w:p>
            <w:pPr>
              <w:pStyle w:val="Normal"/>
              <w:ind w:left="72" w:righ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вязи с принятием Решения Совета муниципального района о внесении изменений в Решение о бюджете (далее – Решение о внесении изменений в бюджет) в показатели росписи по доходам – на текущий финансовый год;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sz w:val="28"/>
                <w:szCs w:val="28"/>
              </w:rPr>
              <w:t>3. Отделу прогнозирования доходов и управления муниципальным долгом (Корнеева Е.А.), отделу бюджетной политики (Комогорцева М.А.):</w:t>
            </w:r>
          </w:p>
          <w:p>
            <w:pPr>
              <w:pStyle w:val="Normal"/>
              <w:ind w:left="72" w:righ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Решения о бюджете составить роспись по доходам;</w:t>
            </w:r>
          </w:p>
          <w:p>
            <w:pPr>
              <w:pStyle w:val="Normal"/>
              <w:ind w:left="72" w:righ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контроль за ведением росписи по доходам, своевременным внесением изменений в нее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sz w:val="28"/>
                <w:szCs w:val="28"/>
              </w:rPr>
              <w:t>4. Специалисту по программному обеспечению Комитета по финансам администрации муниципального района обеспечить программное сопровождение реализации задач, вытекающих из утвержденного Порядка и разместить настоящий приказ на официальном сайте муниципального района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sz w:val="28"/>
                <w:szCs w:val="28"/>
              </w:rPr>
              <w:t>5. Настоящий Приказ вступает в силу 1 января 2024 года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sz w:val="28"/>
                <w:szCs w:val="28"/>
              </w:rPr>
              <w:t>6. Признать утратившими силу с 1 января 2024 года приказ Комитета по финансам администрации муниципального района от 16 января 2023 года №6-пд «Об утверждении Порядка составления и ведения росписи по доходам бюджета муниципального района «Шилкинский район».</w:t>
            </w:r>
          </w:p>
          <w:p>
            <w:pPr>
              <w:pStyle w:val="Normal"/>
              <w:ind w:left="72" w:righ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нтроль за исполнением настоящего приказа оставляю за собой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right="34" w:firstLine="1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нансам                                   Е.А. Конаков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40"/>
              <w:ind w:left="72" w:right="34" w:firstLine="709"/>
              <w:jc w:val="both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QUOTE  \* FirstCap  \* MERGEFORMA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Комитета по финансам администрации муниципального района «Шилкинский район»</w:t>
      </w:r>
    </w:p>
    <w:p>
      <w:pPr>
        <w:pStyle w:val="Normal"/>
        <w:ind w:left="5529" w:hanging="142"/>
        <w:jc w:val="center"/>
        <w:rPr/>
      </w:pPr>
      <w:r>
        <w:rPr>
          <w:sz w:val="28"/>
          <w:szCs w:val="28"/>
        </w:rPr>
        <w:t>от 16.01.2024 г. № 5-п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росписи по доход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Бюджетным кодексом Российской Федерации в целях организации исполнения бюджета муниципального района на очередной финансовый год по доходам бюджета района и определяет правила составления и ведения росписи по доход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Состав росписи по доходам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ее составления и утвержд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ind w:right="72" w:firstLine="743"/>
        <w:jc w:val="both"/>
        <w:rPr>
          <w:sz w:val="28"/>
          <w:szCs w:val="28"/>
        </w:rPr>
      </w:pPr>
      <w:r>
        <w:rPr>
          <w:sz w:val="28"/>
          <w:szCs w:val="28"/>
        </w:rPr>
        <w:t>1.1</w:t>
        <w:tab/>
      </w:r>
      <w:r>
        <w:rPr>
          <w:bCs/>
          <w:sz w:val="28"/>
          <w:szCs w:val="28"/>
        </w:rPr>
        <w:t>Роспись по доходам ведется в разрезе главных администраторов доходов бюджета района – исполнительных органов власти муниципального района (далее – главных администраторов) в соответствии с кодами классификации доходов бюджета (код главного администратора, код вида доходов, код подвида доходов, код классификации операций сектора государственного управления, относящихся к доходам бюджетов), кодами целей, присвоенных органами Федерального казначейства субсидиям, субвенциям и иным межбюджетным трансфертам, имеющим целевое на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оспись по доходам составляется Комитетом и утверждается руководителем Комит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Утверждение показателей росписи осуществляется в течении пяти рабочих дней с момента принятия Решения о бюджете на очередной финансовый год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оказатели утвержденной росписи по доходам должны соответствовать Решению о бюдже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 Ведение росписи по доходам и внесение изменений в не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</w:t>
        <w:tab/>
        <w:t>Ведение росписи по доходам и внесение изменений в нее осуществляет Комитет посредством внесения изменений в показатели росписи по доходам по форме согласно приложению 2 к настоящему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</w:t>
        <w:tab/>
      </w:r>
      <w:r>
        <w:rPr>
          <w:bCs/>
          <w:sz w:val="28"/>
          <w:szCs w:val="28"/>
        </w:rPr>
        <w:t>Изменение росписи по доходам осуществляется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) в случае принятия Решения о внесении изменений в бюджет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) в случае вступления в силу законов, предусматривающих осуществление полномочий исполнительных органов власти муниципального района, за счет субвенции из других бюджетов бюджетной системы Российской Федерации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)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4) в случае поступления доходов, полученных из бюджетов городских и сельских поселений в бюджет района от возврата остатков субсидий, субвенций и иных межбюджетных трансфертов, имеющих целевое назначение, прошлых лет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5) в случае возврата остатков субсидий, субвенций и иных межбюджетных трансфертов, имеющих целевое назначение, прошлых лет из бюджета района в краевой бюджет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6) в случае фактического получения при исполнении бюджета района доходов сверх общего объема, утвержденного Решением о бюджете, в соответствии с абзацем 1 части 2 статьи 232 Бюджетного кодекса Российской Федерации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7) в случае изменения состава и (или) функций главных администраторов, изменения принципов назначения и присвоения структуры кодов классификации доходов бюджетов, изменения перечня главных администраторов, а также состава закрепленных за ними кодов классификации доходов бюджето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3. Основаниями для внесения изменений в роспись по доходам являются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) Решение о внесении изменений в бюджет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) реестр поступлений неиспользованных остатков межбюджетных трансфер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 Оформление справок об изменении росписи доходов осуществляется </w:t>
      </w:r>
      <w:r>
        <w:rPr>
          <w:bCs/>
          <w:sz w:val="28"/>
          <w:szCs w:val="28"/>
        </w:rPr>
        <w:t xml:space="preserve">отделом прогнозирования доходов и управления муниципальным долгом (в части собственных доходов бюджета) и отделом бюджетной политики (в части безвозмездных поступлений) Комитета </w:t>
      </w:r>
      <w:r>
        <w:rPr>
          <w:sz w:val="28"/>
          <w:szCs w:val="28"/>
        </w:rPr>
        <w:t>с присвоением следующих кодов вида измен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010 (011, 012 и т.д.) – изменения, вносимые в связи с принятием Решения о внесении изменений в бюджет, за исключением случаев, которым присвоен индивидуальный код вида измен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040 – изменения, вносимые в связи с вступлением в силу законов, предусматривающих осуществление полномочий органов власти муниципального района за счет субвенций из бюджета края и федеральн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110 – 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120 – изменения, вносимые в связи с внесением изменений в Указания о порядке применения бюджетной классификации Российской Федерации, Забайкальского края, утвержденные приказами Министерства финансов Российской Федерации и Министерства финансов Забайкальского края соответственн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170 – изменения, вносимые в связи с изменением состава и (или) функций главных администраторов, а также изменением перечня главных администрато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180 – изменения, вносимые на сумму доходов, полученных из бюджетов городских и сельских поселений в бюджет района от возврата остатков межбюджетных трансфертов, полученных за счет средств федерального бюджета в форме субсидий, субвенций и иных межбюджетных трансфертов, имеющих целевое назнач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190 – изменения, вносимые на сумму доходов, полученных из бюджетов городских и сельских поселений в бюджет района от возврата остатков межбюджетных трансфертов, полученных за счет средств бюджета края в форме субсидий, субвенций и иных межбюджетных трансфертов, имеющих целевое назнач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200 – изменения, вносимые на сумму утвержденную решением руководителя Комитета или лицом, его замещающим, о направлении доходов, фактически полученных при исполнении бюджета района сверх утвержденных законом о бюджете общего объема доходов, на расходы в соответствии с абзацем 1 части 2 статьи 232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>Справка об изменении росписи доходов в двух экземплярах подписывается начальником и исполнителем отдела прогнозирования доходов и управления муниципальным долгом (в части собственных доходов бюджета), либо отдела бюджетной политики (в части безвозмездных поступлений), а затем утверждается руководителем Комитета или лицом, его замещающим.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3. Порядок внесения изменений в роспись по доходам в части доходов от возврата остатков субсидий, субвенций и иных межбюджетных трансфертов от бюджетов городских и сельских поселений, имеющих целевое назначение, прошлых лет, а также возврата межбюджетных трансфертов, имеющих целевое назначение, прошлых лет в краевой бюдж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3.1. Отдел бухгалтерского учета и отчетности ведет учет фактически поступивших доходов от возврата остатков субсидий, субвенций и иных межбюджетных трансфертов из бюджетов городских и сельских поселений район, имеющих целевое назначение, прошлых лет.</w:t>
      </w:r>
    </w:p>
    <w:p>
      <w:pPr>
        <w:pStyle w:val="Normal"/>
        <w:tabs>
          <w:tab w:val="clear" w:pos="708"/>
          <w:tab w:val="left" w:pos="9360" w:leader="none"/>
        </w:tabs>
        <w:ind w:right="144" w:firstLine="709"/>
        <w:jc w:val="both"/>
        <w:rPr/>
      </w:pPr>
      <w:r>
        <w:rPr>
          <w:bCs/>
          <w:sz w:val="28"/>
          <w:szCs w:val="28"/>
        </w:rPr>
        <w:t xml:space="preserve">3.2. Отдел бюджетного учета и отчетности согласно </w:t>
      </w:r>
      <w:r>
        <w:rPr>
          <w:sz w:val="28"/>
          <w:szCs w:val="28"/>
        </w:rPr>
        <w:t>реестру возвратов остатков межбюджетных трансфертов прошлых лет из бюджетов городских и сельских поселений в бюджет муниципального района</w:t>
      </w:r>
      <w:r>
        <w:rPr>
          <w:bCs/>
          <w:sz w:val="28"/>
          <w:szCs w:val="28"/>
        </w:rPr>
        <w:t xml:space="preserve"> представляет отделу бюджетной политики предложения об изменении росписи доходов на указанные суммы после принятия главным администратором, главным распорядителем соответствующих расходов бюджета района решения о расходовании этих средств и их распределении в установленном порядке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3.3. Возврат остатков субсидий, субвенций и иных межбюджетных трансфертов, имеющих целевое назначение, прошлых лет в краевой бюджет осуществляется отделом бюджетной политики в соответствии с оформлением приказа Комитета об осуществлении возврата остатков межбюджетных трансфертов в краевой бюдж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Внесение изменений в роспись по доходам осуществляется до 25 декабря текущего финансового года, за исключением изменений, связанных с поступлением безвозмездных перечислений, по которым изменения могут вноситься до 30 декабря текущего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В связи с принятием Решения о внесении изменений в бюджет, отдел бюджетной политики и отдел планирования доходов и управления муниципальным долгом Комитета готовят справки об изменении росписи доходов и предлагают для утверждения руководителю Комитета в течение 10 календарных дней, со дня опубликования Решения о внесении изменений в бюджет в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567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82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ind w:firstLine="6300"/>
        <w:jc w:val="right"/>
        <w:rPr>
          <w:bCs/>
          <w:color w:val="000000"/>
        </w:rPr>
      </w:pPr>
      <w:r>
        <w:rPr>
          <w:bCs/>
          <w:color w:val="000000"/>
        </w:rPr>
        <w:t>Приложение 1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 xml:space="preserve">к Порядку </w:t>
      </w:r>
      <w:r>
        <w:rPr>
          <w:bCs/>
        </w:rPr>
        <w:t xml:space="preserve">составления и ведения 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</w:rPr>
        <w:t xml:space="preserve">росписи по доходам бюджета </w:t>
        <w:br/>
        <w:t>муниципального района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>от 09.01.2020 г. № 5-п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</w:t>
      </w:r>
      <w:r>
        <w:rPr>
          <w:bCs/>
          <w:color w:val="000000"/>
        </w:rPr>
        <w:t>УТВЕРЖДЕНО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  <w:r>
        <w:rPr>
          <w:bCs/>
          <w:color w:val="000000"/>
        </w:rPr>
        <w:t>Председатель Комитета по финансам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</w:t>
      </w:r>
      <w:r>
        <w:rPr>
          <w:bCs/>
          <w:color w:val="000000"/>
        </w:rPr>
        <w:t>Администрации муниципального района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</w:t>
      </w:r>
      <w:r>
        <w:rPr>
          <w:bCs/>
          <w:color w:val="000000"/>
        </w:rPr>
        <w:t>______________________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 xml:space="preserve">                                            </w:t>
      </w:r>
      <w:r>
        <w:rPr>
          <w:bCs/>
          <w:color w:val="000000"/>
        </w:rPr>
        <w:t>"__" _________ 20__ г.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/>
        <w:t>Бюджетная роспись (доходы)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на __________________________________________</w:t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(текущий финансовый год)</w:t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tbl>
      <w:tblPr>
        <w:tblW w:w="10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63"/>
        <w:gridCol w:w="1765"/>
        <w:gridCol w:w="1483"/>
        <w:gridCol w:w="2268"/>
        <w:gridCol w:w="1800"/>
        <w:gridCol w:w="1440"/>
      </w:tblGrid>
      <w:tr>
        <w:trPr>
          <w:trHeight w:val="315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кумент, учреждение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хо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п. классификац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на ____ год</w:t>
            </w:r>
          </w:p>
        </w:tc>
      </w:tr>
      <w:tr>
        <w:trPr>
          <w:trHeight w:val="315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лавный администратор  </w:t>
              <w:br/>
              <w:t>доходов бюдже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ид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двид    </w:t>
              <w:br/>
              <w:t>доход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доходо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567" w:right="1134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300"/>
        <w:jc w:val="right"/>
        <w:rPr>
          <w:bCs/>
          <w:color w:val="000000"/>
        </w:rPr>
      </w:pPr>
      <w:r>
        <w:rPr>
          <w:bCs/>
          <w:color w:val="000000"/>
        </w:rPr>
        <w:t>Приложение 2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 xml:space="preserve">к Порядку </w:t>
      </w:r>
      <w:r>
        <w:rPr>
          <w:bCs/>
        </w:rPr>
        <w:t xml:space="preserve">составления и ведения 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</w:rPr>
        <w:t xml:space="preserve">росписи по доходам бюджета </w:t>
        <w:br/>
        <w:t>муниципального района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>от 09.01.2020 г. № 5-п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</w:t>
      </w:r>
      <w:r>
        <w:rPr>
          <w:bCs/>
          <w:color w:val="000000"/>
        </w:rPr>
        <w:t>УТВЕРЖДЕНО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  <w:r>
        <w:rPr>
          <w:bCs/>
          <w:color w:val="000000"/>
        </w:rPr>
        <w:t>Председатель Комитета по финансам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</w:t>
      </w:r>
      <w:r>
        <w:rPr>
          <w:bCs/>
          <w:color w:val="000000"/>
        </w:rPr>
        <w:t>Администрации муниципального района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</w:t>
      </w:r>
      <w:r>
        <w:rPr>
          <w:bCs/>
          <w:color w:val="000000"/>
        </w:rPr>
        <w:t>______________________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 xml:space="preserve">                                            </w:t>
      </w:r>
      <w:r>
        <w:rPr>
          <w:bCs/>
          <w:color w:val="000000"/>
        </w:rPr>
        <w:t>"__" _________ 20__ г.</w:t>
      </w:r>
    </w:p>
    <w:p>
      <w:pPr>
        <w:pStyle w:val="ConsPlusNonformat"/>
        <w:widowControl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1159"/>
        <w:gridCol w:w="1284"/>
        <w:gridCol w:w="239"/>
        <w:gridCol w:w="1050"/>
        <w:gridCol w:w="145"/>
        <w:gridCol w:w="974"/>
        <w:gridCol w:w="1423"/>
        <w:gridCol w:w="992"/>
        <w:gridCol w:w="239"/>
        <w:gridCol w:w="465"/>
        <w:gridCol w:w="239"/>
        <w:gridCol w:w="49"/>
        <w:gridCol w:w="204"/>
        <w:gridCol w:w="42"/>
        <w:gridCol w:w="35"/>
        <w:gridCol w:w="164"/>
        <w:gridCol w:w="239"/>
        <w:gridCol w:w="733"/>
        <w:gridCol w:w="9"/>
        <w:gridCol w:w="135"/>
        <w:gridCol w:w="274"/>
      </w:tblGrid>
      <w:tr>
        <w:trPr>
          <w:trHeight w:val="360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gridSpan w:val="14"/>
            <w:tcBorders/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Справка №</w:t>
            </w:r>
          </w:p>
        </w:tc>
        <w:tc>
          <w:tcPr>
            <w:tcW w:w="15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gridSpan w:val="14"/>
            <w:tcBorders/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об изменении росписи доходов</w:t>
            </w:r>
          </w:p>
        </w:tc>
        <w:tc>
          <w:tcPr>
            <w:tcW w:w="15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gridSpan w:val="14"/>
            <w:tcBorders/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на _________ год</w:t>
            </w:r>
          </w:p>
        </w:tc>
        <w:tc>
          <w:tcPr>
            <w:tcW w:w="15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"   "         _____г.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1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ый администратор доходов</w:t>
            </w:r>
          </w:p>
        </w:tc>
        <w:tc>
          <w:tcPr>
            <w:tcW w:w="482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изменения</w:t>
            </w:r>
          </w:p>
        </w:tc>
        <w:tc>
          <w:tcPr>
            <w:tcW w:w="48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ица измерения:   рублей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по ОК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ание для внесения изменения</w:t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3" w:type="dxa"/>
            <w:gridSpan w:val="5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вопросу</w:t>
            </w:r>
          </w:p>
        </w:tc>
        <w:tc>
          <w:tcPr>
            <w:tcW w:w="482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92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8" w:type="dxa"/>
            <w:gridSpan w:val="7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х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п. классифик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изменений (+,-)</w:t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2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 администратора доходов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доход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двид    </w:t>
              <w:br/>
              <w:t>дох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4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3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доходов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b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32:00Z</dcterms:created>
  <dc:creator>user</dc:creator>
  <dc:description/>
  <cp:keywords/>
  <dc:language>en-US</dc:language>
  <cp:lastModifiedBy>Елена Александровна ЕА. Конакова</cp:lastModifiedBy>
  <cp:lastPrinted>2024-01-16T15:35:00Z</cp:lastPrinted>
  <dcterms:modified xsi:type="dcterms:W3CDTF">2024-01-16T06:37:00Z</dcterms:modified>
  <cp:revision>5</cp:revision>
  <dc:subject/>
  <dc:title>Комитет по финансам администрации муниципального района «Шилкинский район»</dc:title>
</cp:coreProperties>
</file>